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662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 .2016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24351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2.2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 .2016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25271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перечня муниципальных услуг (работ), оказываемых (выполняемых) муниципальными учреждениями ЗАТО Железногорск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4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Красноярского края от 13.05.2015 N 746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"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ы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(работ), оказываемых (выполняемых) муниципальными учреждениями ЗАТО Железногорск согласно приложению N 1 к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"Закрытое административно-территориальное образование Железногорск Красноярского края"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 возникшие с 01 января 2017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 xml:space="preserve">              С.Д. Проскурн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A41117BEB5DF29079F7E44AD077CB7B98A723910E63506C1525F9B142E131BC9E6809F5C5E9f332H" TargetMode="External"/><Relationship Id="rId9" Type="http://schemas.openxmlformats.org/officeDocument/2006/relationships/hyperlink" Target="consultantplus://offline/ref=EA41117BEB5DF29079F7E44AD077CB7B9BAF219D0865506C1525F9B142fE31H" TargetMode="External"/><Relationship Id="rId10" Type="http://schemas.openxmlformats.org/officeDocument/2006/relationships/hyperlink" Target="consultantplus://offline/ref=EA41117BEB5DF29079F7FA47C61B947499AC7D95086353384D75FFE61DB137E9DEf238H" TargetMode="External"/><Relationship Id="rId11" Type="http://schemas.openxmlformats.org/officeDocument/2006/relationships/hyperlink" Target="consultantplus://offline/ref=EA41117BEB5DF29079F7FA47C61B947499AC7D9508675D324173FFE61DB137E9DEf238H" TargetMode="External"/><Relationship Id="rId12" Type="http://schemas.openxmlformats.org/officeDocument/2006/relationships/hyperlink" Target="consultantplus://offline/ref=EA41117BEB5DF29079F7FA47C61B947499AC7D95086D59394174FFE61DB137E9DE280FA283A4393587E9876EfD3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russkih</cp:lastModifiedBy>
  <cp:lastPrinted>2017-01-10T13:40:00Z</cp:lastPrinted>
  <dcterms:modified xsi:type="dcterms:W3CDTF">2017-01-10T06:41:00Z</dcterms:modified>
  <cp:revision>237</cp:revision>
  <dc:subject/>
  <dc:title> </dc:title>
</cp:coreProperties>
</file>